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</w:tblGrid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hyperlink r:id="rId3">
              <w:r>
                <w:rPr>
                  <w:rFonts w:cs="Arial" w:ascii="Arial" w:hAnsi="Arial"/>
                  <w:color w:val="000000"/>
                  <w:lang w:val="en-US" w:eastAsia="en-US"/>
                </w:rPr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114300</wp:posOffset>
                        </wp:positionH>
                        <wp:positionV relativeFrom="paragraph">
                          <wp:posOffset>109855</wp:posOffset>
                        </wp:positionV>
                        <wp:extent cx="3314700" cy="2501265"/>
                        <wp:effectExtent l="19050" t="19685" r="19685" b="19050"/>
                        <wp:wrapNone/>
                        <wp:docPr id="1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3314880" cy="25012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roundrect id="shape_0" fillcolor="white" stroked="t" o:allowincell="t" style="position:absolute;margin-left:9pt;margin-top:8.65pt;width:260.95pt;height:196.9pt;mso-wrap-style:none;v-text-anchor:middle">
                        <v:fill o:detectmouseclick="t" type="solid" color2="black"/>
                        <v:stroke color="green" weight="38160" joinstyle="miter" endcap="flat"/>
                        <w10:wrap type="none"/>
                      </v:roundrect>
                    </w:pict>
                  </mc:Fallback>
                </mc:AlternateContent>
                <w:drawing>
                  <wp:anchor behindDoc="0" distT="0" distB="0" distL="114935" distR="114935" simplePos="0" locked="0" layoutInCell="1" allowOverlap="1" relativeHeight="6">
                    <wp:simplePos x="0" y="0"/>
                    <wp:positionH relativeFrom="column">
                      <wp:posOffset>2171700</wp:posOffset>
                    </wp:positionH>
                    <wp:positionV relativeFrom="paragraph">
                      <wp:posOffset>228600</wp:posOffset>
                    </wp:positionV>
                    <wp:extent cx="1038860" cy="1261745"/>
                    <wp:effectExtent l="0" t="0" r="0" b="0"/>
                    <wp:wrapNone/>
                    <wp:docPr id="2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rcRect l="-15" t="-12" r="-15" b="-1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38860" cy="126174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7">
                        <wp:simplePos x="0" y="0"/>
                        <wp:positionH relativeFrom="column">
                          <wp:posOffset>114300</wp:posOffset>
                        </wp:positionH>
                        <wp:positionV relativeFrom="paragraph">
                          <wp:posOffset>1485900</wp:posOffset>
                        </wp:positionV>
                        <wp:extent cx="3314700" cy="0"/>
                        <wp:effectExtent l="0" t="28575" r="0" b="28575"/>
                        <wp:wrapNone/>
                        <wp:docPr id="3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3314880" cy="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9pt,117pt" to="269.95pt,117pt" stroked="t" o:allowincell="t" style="position:absolute">
                        <v:stroke color="green" weight="5724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</w:r>
            </w:hyperlink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595755</wp:posOffset>
                      </wp:positionV>
                      <wp:extent cx="3094990" cy="8089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49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ubway" w:hAnsi="Subway" w:cs="Subway"/>
                                    </w:rPr>
                                  </w:pPr>
                                  <w:r>
                                    <w:rPr>
                                      <w:rFonts w:cs="Subway" w:ascii="Subway" w:hAnsi="Subway"/>
                                    </w:rPr>
                                    <w:t>Name: ________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3.7pt;height:63.7pt;mso-wrap-distance-left:9.05pt;mso-wrap-distance-right:9.05pt;mso-wrap-distance-top:0pt;mso-wrap-distance-bottom:0pt;margin-top:125.65pt;mso-position-vertical-relative:text;margin-left:1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ubway" w:hAnsi="Subway" w:cs="Subway"/>
                              </w:rPr>
                            </w:pPr>
                            <w:r>
                              <w:rPr>
                                <w:rFonts w:cs="Subway" w:ascii="Subway" w:hAnsi="Subway"/>
                              </w:rPr>
                              <w:t>Name: 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4300</wp:posOffset>
                      </wp:positionV>
                      <wp:extent cx="3314700" cy="2510155"/>
                      <wp:effectExtent l="19050" t="19685" r="19685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2510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pt;margin-top:9pt;width:260.95pt;height:197.6pt;mso-wrap-style:none;v-text-anchor:middle">
                      <v:fill o:detectmouseclick="t" type="solid" color2="black"/>
                      <v:stroke color="green" weight="381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171700</wp:posOffset>
                  </wp:positionH>
                  <wp:positionV relativeFrom="paragraph">
                    <wp:posOffset>224155</wp:posOffset>
                  </wp:positionV>
                  <wp:extent cx="1038860" cy="126174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481455</wp:posOffset>
                      </wp:positionV>
                      <wp:extent cx="3314700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16.65pt" to="269.95pt,116.65pt" stroked="t" o:allowincell="t" style="position:absolute">
                      <v:stroke color="green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595755</wp:posOffset>
                      </wp:positionV>
                      <wp:extent cx="3094990" cy="80899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49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ubway" w:hAnsi="Subway" w:cs="Subway"/>
                                    </w:rPr>
                                  </w:pPr>
                                  <w:r>
                                    <w:rPr>
                                      <w:rFonts w:cs="Subway" w:ascii="Subway" w:hAnsi="Subway"/>
                                    </w:rPr>
                                    <w:t>Name: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ubway" w:hAnsi="Subway" w:cs="Subway"/>
                                    </w:rPr>
                                  </w:pPr>
                                  <w:r>
                                    <w:rPr>
                                      <w:rFonts w:cs="Subway" w:ascii="Subway" w:hAnsi="Subway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3.7pt;height:63.7pt;mso-wrap-distance-left:9.05pt;mso-wrap-distance-right:9.05pt;mso-wrap-distance-top:0pt;mso-wrap-distance-bottom:0pt;margin-top:125.65pt;mso-position-vertical-relative:text;margin-left:1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ubway" w:hAnsi="Subway" w:cs="Subway"/>
                              </w:rPr>
                            </w:pPr>
                            <w:r>
                              <w:rPr>
                                <w:rFonts w:cs="Subway" w:ascii="Subway" w:hAnsi="Subway"/>
                              </w:rPr>
                              <w:t>Name: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ubway" w:hAnsi="Subway" w:cs="Subway"/>
                              </w:rPr>
                            </w:pPr>
                            <w:r>
                              <w:rPr>
                                <w:rFonts w:cs="Subway" w:ascii="Subway" w:hAnsi="Subwa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4300</wp:posOffset>
                      </wp:positionV>
                      <wp:extent cx="3314700" cy="2510155"/>
                      <wp:effectExtent l="19050" t="19685" r="19685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2510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pt;margin-top:9pt;width:260.95pt;height:197.6pt;mso-wrap-style:none;v-text-anchor:middle">
                      <v:fill o:detectmouseclick="t" type="solid" color2="black"/>
                      <v:stroke color="green" weight="381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171700</wp:posOffset>
                  </wp:positionH>
                  <wp:positionV relativeFrom="paragraph">
                    <wp:posOffset>224155</wp:posOffset>
                  </wp:positionV>
                  <wp:extent cx="1038860" cy="1261745"/>
                  <wp:effectExtent l="0" t="0" r="0" b="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481455</wp:posOffset>
                      </wp:positionV>
                      <wp:extent cx="3314700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16.65pt" to="269.95pt,116.65pt" stroked="t" o:allowincell="t" style="position:absolute">
                      <v:stroke color="green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2967355</wp:posOffset>
                      </wp:positionV>
                      <wp:extent cx="3895090" cy="46609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50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ather Humphre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6.7pt;height:36.7pt;mso-wrap-distance-left:9.05pt;mso-wrap-distance-right:9.05pt;mso-wrap-distance-top:0pt;mso-wrap-distance-bottom:0pt;margin-top:233.65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ather Humphr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595755</wp:posOffset>
                      </wp:positionV>
                      <wp:extent cx="3094990" cy="80899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49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ubway" w:hAnsi="Subway" w:cs="Subway"/>
                                    </w:rPr>
                                  </w:pPr>
                                  <w:r>
                                    <w:rPr>
                                      <w:rFonts w:cs="Subway" w:ascii="Subway" w:hAnsi="Subway"/>
                                    </w:rPr>
                                    <w:t>Name: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ubway" w:hAnsi="Subway" w:cs="Subway"/>
                                    </w:rPr>
                                  </w:pPr>
                                  <w:r>
                                    <w:rPr>
                                      <w:rFonts w:cs="Subway" w:ascii="Subway" w:hAnsi="Subway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3.7pt;height:63.7pt;mso-wrap-distance-left:9.05pt;mso-wrap-distance-right:9.05pt;mso-wrap-distance-top:0pt;mso-wrap-distance-bottom:0pt;margin-top:125.65pt;mso-position-vertical-relative:text;margin-left:1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ubway" w:hAnsi="Subway" w:cs="Subway"/>
                              </w:rPr>
                            </w:pPr>
                            <w:r>
                              <w:rPr>
                                <w:rFonts w:cs="Subway" w:ascii="Subway" w:hAnsi="Subway"/>
                              </w:rPr>
                              <w:t>Name: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ubway" w:hAnsi="Subway" w:cs="Subway"/>
                              </w:rPr>
                            </w:pPr>
                            <w:r>
                              <w:rPr>
                                <w:rFonts w:cs="Subway" w:ascii="Subway" w:hAnsi="Subwa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bwa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imgurl=http://www.grubgrade.com/wp-content/uploads/2009/08/Fluffernutter.jpg&amp;imgrefurl=http://www.grubgrade.com/2009/08/12/remembear-this-fluffernutter-sandwich/&amp;usg=___FD29kp0qwQrTTtkTW7H4cxXIKY=&amp;h=462&amp;w=447&amp;sz=37&amp;hl=en&amp;start=11&amp;zoom=1&amp;um=1&amp;itbs=1&amp;tbnid=0K4QlulmhAWsWM:&amp;tbnh=128&amp;tbnw=124&amp;prev=/images%3Fq%3Dpeanut%2Bbutter%2Band%2Bfluff%2Bsandwich%26um%3D1%26hl%3Den%26sa%3DN%26rls%3Dcom.microsoft:en-us:IE-SearchBox%26rlz%3D1I7GGLL_en%26tbs%3Disch:1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9:49:00Z</dcterms:created>
  <dc:creator>heather.humphrey</dc:creator>
  <dc:description/>
  <cp:keywords/>
  <dc:language>en-US</dc:language>
  <cp:lastModifiedBy>Sarah Yerg</cp:lastModifiedBy>
  <dcterms:modified xsi:type="dcterms:W3CDTF">2010-12-05T19:49:00Z</dcterms:modified>
  <cp:revision>2</cp:revision>
  <dc:subject/>
  <dc:title/>
</cp:coreProperties>
</file>